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bertus Medium;Century Gothic" w:ascii="Albertus Medium;Century Gothic" w:hAnsi="Albertus Medium;Century Gothic"/>
          <w:i/>
          <w:iCs/>
        </w:rPr>
        <w:t>The Crucible</w:t>
      </w:r>
      <w:r>
        <w:rPr>
          <w:rFonts w:cs="Albertus Medium;Century Gothic" w:ascii="Albertus Medium;Century Gothic" w:hAnsi="Albertus Medium;Century Gothic"/>
        </w:rPr>
        <w:t xml:space="preserve"> Anticipation Guide</w:t>
      </w:r>
    </w:p>
    <w:p>
      <w:pPr>
        <w:pStyle w:val="Normal"/>
        <w:jc w:val="center"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jc w:val="center"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</w:rPr>
        <w:t xml:space="preserve">Carefully read and consider each of the following statements.  Then mark whether </w:t>
      </w:r>
      <w:r>
        <w:rPr>
          <w:rFonts w:cs="Albertus Medium;Century Gothic" w:ascii="Albertus Medium;Century Gothic" w:hAnsi="Albertus Medium;Century Gothic"/>
          <w:b/>
          <w:bCs/>
        </w:rPr>
        <w:t xml:space="preserve">you </w:t>
      </w:r>
      <w:r>
        <w:rPr>
          <w:rFonts w:cs="Albertus Medium;Century Gothic" w:ascii="Albertus Medium;Century Gothic" w:hAnsi="Albertus Medium;Century Gothic"/>
        </w:rPr>
        <w:t>agree or disagree with each statement.</w:t>
      </w:r>
    </w:p>
    <w:p>
      <w:pPr>
        <w:pStyle w:val="Normal"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46"/>
        <w:gridCol w:w="7390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Agre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Disagree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Statemen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1.  Age does not matter in a relationship between a man and a woman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2.  “All is fair in love and war.”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3.  Adultery is acceptable in today’s society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4.  It is okay to lie or cheat as long as you don’t get caught.</w:t>
            </w:r>
          </w:p>
          <w:p>
            <w:pPr>
              <w:pStyle w:val="Normal"/>
              <w:ind w:left="360" w:hanging="0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5.  Withholding the truth is the same thing as telling a lie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6.  There are times in life when you should lie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7.  Gossiping is a harmless but fun way to pass time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8.  If the majority of people believe a statement is true, then it must be true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9.  In the American judicial system, the accused is innocent until proven guilty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10.  I am willing to accept the consequences of my actions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11.  Going to church helps to make you a good person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12.  Most people have certain fundamental beliefs that they are not willing to compromise.</w:t>
            </w:r>
          </w:p>
        </w:tc>
      </w:tr>
    </w:tbl>
    <w:p>
      <w:pPr>
        <w:pStyle w:val="Normal"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  <w:t>Now choose one of the above statements with which you strongly agree or disagree.  Explain your feelings about this statement in a brief paragraph that you write in the space bel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23:00Z</dcterms:created>
  <dc:creator>Fran Bullington</dc:creator>
  <dc:description/>
  <cp:keywords/>
  <dc:language>en-US</dc:language>
  <cp:lastModifiedBy>npsd</cp:lastModifiedBy>
  <cp:lastPrinted>2010-09-30T08:22:00Z</cp:lastPrinted>
  <dcterms:modified xsi:type="dcterms:W3CDTF">2010-09-30T13:23:00Z</dcterms:modified>
  <cp:revision>2</cp:revision>
  <dc:subject/>
  <dc:title>The Crucible Anticipation Guide</dc:title>
</cp:coreProperties>
</file>